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74"/>
        <w:gridCol w:w="5074"/>
      </w:tblGrid>
      <w:tr>
        <w:trPr>
          <w:trHeight w:val="23" w:hRule="atLeast"/>
        </w:trPr>
        <w:tc>
          <w:tcPr>
            <w:tcW w:w="55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бъединения  начальных классо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ротокол №_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eastAsia="ru-RU"/>
              </w:rPr>
              <w:t>1 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 от  25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уководитель _______</w:t>
            </w:r>
            <w:r>
              <w:rPr>
                <w:rFonts w:eastAsia="SimSun;宋体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«25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____ Р.Г. Шаймарданова                                                          Приказ  № 121   от « 26  » августа 2016 г.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center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0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>по математике для 3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eastAsia="SimSun;宋体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Габитовой Лилии Мударис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SimSun;宋体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 xml:space="preserve">протокол № </w:t>
      </w:r>
      <w:r>
        <w:rPr>
          <w:rFonts w:eastAsia="SimSun;宋体" w:cs="Times New Roman" w:ascii="Times New Roman" w:hAnsi="Times New Roman"/>
          <w:lang w:val="tt-RU"/>
        </w:rPr>
        <w:t>1</w:t>
      </w:r>
      <w:r>
        <w:rPr>
          <w:rFonts w:eastAsia="SimSun;宋体" w:cs="Times New Roman" w:ascii="Times New Roman" w:hAnsi="Times New Roman"/>
        </w:rPr>
        <w:t xml:space="preserve"> от </w:t>
      </w:r>
      <w:r>
        <w:rPr>
          <w:rFonts w:eastAsia="SimSun;宋体" w:cs="Times New Roman" w:ascii="Times New Roman" w:hAnsi="Times New Roman"/>
          <w:lang w:val="tt-RU"/>
        </w:rPr>
        <w:t xml:space="preserve">26 </w:t>
      </w:r>
      <w:r>
        <w:rPr>
          <w:rFonts w:eastAsia="SimSun;宋体" w:cs="Times New Roman" w:ascii="Times New Roman" w:hAnsi="Times New Roman"/>
        </w:rPr>
        <w:t>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математике для 3 класса разработана на основ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/>
      </w:pPr>
      <w:r>
        <w:rPr>
          <w:rFonts w:cs="Times New Roman" w:ascii="Times New Roman" w:hAnsi="Times New Roman"/>
          <w:spacing w:val="2"/>
        </w:rPr>
        <w:t>-</w:t>
      </w:r>
      <w:r>
        <w:rPr>
          <w:rFonts w:cs="Times New Roman" w:ascii="Times New Roman" w:hAnsi="Times New Roman"/>
          <w:spacing w:val="2"/>
          <w:lang w:val="tt-RU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Закона Республики Татарстан от 22 июля 2013 г. N 68-З РТ «Об образован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 xml:space="preserve">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</w:rPr>
        <w:t>образования (</w:t>
      </w:r>
      <w:r>
        <w:rPr>
          <w:rFonts w:cs="Times New Roman" w:ascii="Times New Roman" w:hAnsi="Times New Roman"/>
        </w:rPr>
        <w:t>Приказ МО и Н РФ от 6 октября 2009 г. №373) с изменениям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Примерных  программ по учебным предметам   (Нач.школа в 2 частях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40" w:before="0" w:after="0"/>
        <w:ind w:left="-142" w:hanging="0"/>
        <w:contextualSpacing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  <w:color w:val="000000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</w:rPr>
        <w:t xml:space="preserve">от 8 июня 2015 г. № 576 </w:t>
      </w:r>
      <w:r>
        <w:rPr>
          <w:rFonts w:cs="Times New Roman" w:ascii="Times New Roman" w:hAnsi="Times New Roman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  <w:color w:val="000000"/>
        </w:rPr>
        <w:t>- Учебного плана муниципального</w:t>
      </w:r>
      <w:r>
        <w:rPr>
          <w:rFonts w:cs="Times New Roman" w:ascii="Times New Roman" w:hAnsi="Times New Roman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ind w:hanging="142"/>
        <w:contextualSpacing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МБОУ «Шушмабашская СОШ»  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</w:rPr>
        <w:t>концепция</w:t>
      </w:r>
      <w:r>
        <w:rPr>
          <w:rFonts w:cs="Times New Roman" w:ascii="Times New Roman" w:hAnsi="Times New Roman"/>
        </w:rPr>
        <w:t xml:space="preserve"> «Перспективная начальная школ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b/>
          <w:color w:val="000000"/>
        </w:rPr>
        <w:t xml:space="preserve">Цели: </w:t>
      </w:r>
    </w:p>
    <w:p>
      <w:pPr>
        <w:pStyle w:val="Normal"/>
        <w:spacing w:lineRule="auto" w:line="240" w:before="0" w:after="0"/>
        <w:ind w:right="-31" w:firstLine="7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математическое развитие</w:t>
      </w:r>
      <w:r>
        <w:rPr>
          <w:rFonts w:cs="Times New Roman" w:ascii="Times New Roman" w:hAnsi="Times New Roman"/>
          <w:color w:val="000000"/>
        </w:rPr>
        <w:t xml:space="preserve"> младшего школьника 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бочая программа реализует следующие </w:t>
      </w: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t>задачи обучения</w:t>
      </w:r>
      <w:r>
        <w:rPr>
          <w:rFonts w:cs="Times New Roman" w:ascii="Times New Roman" w:hAnsi="Times New Roman"/>
          <w:bCs/>
          <w:i/>
          <w:iCs/>
          <w:color w:val="000000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750" w:right="-31" w:hanging="39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владение математическими знания</w:t>
        <w:softHyphen/>
        <w:t>ми и умениями, необходимыми для успешного решения учебных и практических задач и продолжения об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750" w:right="-31" w:hanging="39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оздание благоприятный условий для полноценного интеллектуального развития каждого ребёнка, соответствующих его возрастным особенностям и возможност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750" w:right="-31" w:hanging="39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750" w:right="-31" w:hanging="39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оспитание интереса к математике, стремления использовать математические знания в повседневной жизни и для решения новых конкретных учеб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750" w:right="-31" w:hanging="39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ормирование основ общих учебных умений и способов деятельности, связанных с методами познания окружающего мира (наблюдения, измерения, моделирования),</w:t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ормирование способов организации учебной деятельно</w:t>
        <w:softHyphen/>
        <w:t>сти (планирование, самоконтроль, самооценка и др.</w:t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ru-RU"/>
        </w:rPr>
        <w:t>Место учебного предмета  в учебном плане</w:t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учебному плану муниципального бюджетного общеобразовательного учреждения   «Шушмабашская средняя общеобразовательная школа »  Арского муниципального района Республики Татарстан  на 2016 – 2017 учебный год на изучение математики в 3 классе отводится  170 часов в год (5 часов в неделю)</w:t>
      </w:r>
      <w:r>
        <w:rPr>
          <w:rFonts w:cs="Times New Roman" w:ascii="Times New Roman" w:hAnsi="Times New Roman"/>
          <w:color w:val="000000"/>
        </w:rPr>
        <w:t>,   1 час из которых выделен из школьного компонента</w:t>
      </w:r>
      <w:r>
        <w:rPr>
          <w:rFonts w:cs="Times New Roman" w:ascii="Times New Roman" w:hAnsi="Times New Roman"/>
          <w:color w:val="000000"/>
          <w:lang w:val="tt-RU"/>
        </w:rPr>
        <w:t xml:space="preserve">. Часы школьного компонента направлены </w:t>
      </w:r>
      <w:r>
        <w:rPr>
          <w:rFonts w:cs="Times New Roman" w:ascii="Times New Roman" w:hAnsi="Times New Roman"/>
          <w:color w:val="000000"/>
        </w:rPr>
        <w:t xml:space="preserve">для отработки вычислительных навыков и развития логического мышления, а также качественной реализации программного материала </w:t>
      </w:r>
      <w:r>
        <w:rPr>
          <w:rFonts w:cs="Times New Roman" w:ascii="Times New Roman" w:hAnsi="Times New Roman"/>
          <w:color w:val="000000"/>
          <w:lang w:val="tt-RU"/>
        </w:rPr>
        <w:t>и указаны в примечании буквой К</w:t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tabs>
          <w:tab w:val="clear" w:pos="708"/>
          <w:tab w:val="left" w:pos="958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Промежуточная аттестация  по предмету «Математике»   в 3 классе проводится в форме </w:t>
      </w:r>
      <w:r>
        <w:rPr>
          <w:rFonts w:cs="Times New Roman" w:ascii="Times New Roman" w:hAnsi="Times New Roman"/>
          <w:iCs/>
        </w:rPr>
        <w:t>контрольной работы</w:t>
      </w:r>
    </w:p>
    <w:p>
      <w:pPr>
        <w:pStyle w:val="Normal"/>
        <w:shd w:fill="FFFFFF" w:val="clear"/>
        <w:spacing w:lineRule="auto" w:line="240" w:before="0" w:after="0"/>
        <w:ind w:right="-31" w:firstLine="39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ланируемые результаты освоения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Система заданий, ориентирующая младшего школьника на оказание помощи героям учебника  или своему соседу по парте позволит научится или получить возможность научиться проявлять познавательную инициативу в оказании помощи соученик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 xml:space="preserve"> самостоятельно определять и высказывать самые простые общие для всех людей правила поведения при общении и сотрудни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 xml:space="preserve"> смысло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</w:rPr>
        <w:t>Метапредметные 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b/>
          <w:color w:val="000000"/>
        </w:rPr>
        <w:t>Регулятивные УУД</w:t>
      </w:r>
      <w:r>
        <w:rPr>
          <w:rFonts w:cs="Times New Roman" w:ascii="Times New Roman" w:hAnsi="Times New Roman"/>
          <w:color w:val="000000"/>
        </w:rPr>
        <w:t xml:space="preserve">. 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, ориентирующая младшего школьника на проверку правильности выполнения задания по правилу, алгоритму, с помощью таблицы, инструментов, рисунков и т.д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ознавательные УУД.</w:t>
      </w:r>
      <w:r>
        <w:rPr>
          <w:rFonts w:cs="Times New Roman" w:ascii="Times New Roman" w:hAnsi="Times New Roman"/>
          <w:color w:val="000000"/>
        </w:rPr>
        <w:t xml:space="preserve"> Ученик научится или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- подводить под понятие (формулировать правило) на основе выделения существенных призна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ладеть общими приемами решения задач, выполнения заданий и вычис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выполнять задания с использованием материальных объектов (счетных палочек и т.п.), рисунков,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ыполнять задания на основе рисунков и схем, выполненных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ыполнять задания на основе использования свойств 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проводить сравнение, сериацию, классификации, выбирая наиболее эффективный способ решения  или верное  решение (правильный отв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строить объяснение в устной форме по предложенному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использовать (строить) таблицы, проверять по табл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выполнять действия по заданному алгорит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строить логическую цепь рас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Коммуникативные УУД.</w:t>
      </w:r>
      <w:r>
        <w:rPr>
          <w:rFonts w:cs="Times New Roman" w:ascii="Times New Roman" w:hAnsi="Times New Roman"/>
          <w:color w:val="000000"/>
        </w:rPr>
        <w:t xml:space="preserve"> Ученик научится или получит возможность научи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-взаимодействовать (сотрудничать) с соседом по парте, в группе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>донести свою позицию до других: высказывать свою точку зрения и пытаться её обосновать, приводя арг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- слушать других, пытаться принимать другую точку зрения, быть готовым изменить свою точку зрения.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едметные результа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читать и записывать все числа в пределах первых двух классов; сравнивать изученные числа и записывать результат; сравнения с помощью знаков(&gt;, &lt;, =);представлять изученные числа в виде суммы разрядных слагаемых; производить вычисления столбиком при сложении и вычитании многозначных чисел; воспроизводить и применять сочетательное и распределительное свойства умножения; воспроизводить правила  умножения и деления  с нулем и единицей; находить значения выражений в 2-4 действиях; построить прямоугольник заданного периметра; построить окружность заданного радиуса; выполнять сложение и вычитание многозначных чисел столбиком; выполнять устно умножение двузначного числа на однозначное; выполнять устно деление двузначного числа на однозначное и двузначного на двузнач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использовать калькулятор для проведения вычислений; чертить с помощью циркуля окружности и проводить в них с помощью линейки радиусы и диамет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измерять углы  в градусах с помощью транспорт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учающиеся науча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и записывать все числа в пределах первых двух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ставлять изученные числа в виде суммы разрядных слагаемых; использовать «круглые» числа в роли разрядных слагаем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изводить вычисления «столбиком» при сложении и вычитании многозначных чис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сочетательное свойство умн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группировку множ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правило умножения числа на сумму и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правило деления суммы на числ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оизводить правила умножения и деления с нулём и единиц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ходить значения числовых выражений со скобками и без скобок в 2-4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сложение и вычитание многозначных чисел «столбиком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устно умножение двузначного числа на однозначн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устно деление двузначного числа на однозначное и двузначного на двузначн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калькулятор для проведения и проверки правильности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изученные ранее свойства арифметических действий для выполнения и упрощения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ознавать правило, по которому может быть составлена данная числовая последова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ознавать виды треугольников по величине углов и по длине сторо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оить прямоугольник с заданной длиной сторо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оить прямоугольник заданного парам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оить окружность заданного радиу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ертить с помощью циркуля окружности и проводить в них с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площадь прямоугольника измерением и вычислением; использовать формулу площади прямоуголь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единицы длины – километр и миллиметр и соотношения между ними и метр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единицы площади – квадратный сантиметр, квадратный дециметр, квадратный километр и соотношения между ни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жать площадь фигуры, используя разные единицы площа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ать куб на плоскости; строить его модель на основе развёрт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ставлять и использовать краткую запись задачи в таблич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ать простые задачи на умножение и дел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столбчатую диаграмму для представления данных и решения задач на кратное сравнение или разностное срав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ать и записывать решение составных задач по действиям и одним выраж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поиск необходимых данных по справочной и учебной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возможность неограниченного расширения таблицы разрядов и кла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разрядную таблицу для задания чисел и выполнения действий сложения и вычит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оизводить сочетательное свойство умно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оизводить правила умножения числа на сумму и суммы на чис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оизводить правило деления суммы на чис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основывать невозможность деления на 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строение ряда целых неотрицательных чисел и его геометрическую интерпрет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количественный смысл арифметических действий и взаимосвязь между 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ять измерение величины угла с помощью произвольной и стандартной единицы этой величи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роить и использовать при решении задач высоту треуголь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нять другие единицы площади; использовать вариативные модели одной и той же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алгоритмический характер решения текстовой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ходить необходимые данные, используя различные информационные источ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 того, что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длину предметов и расстояний ( в метрах , километрах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переход от одних единиц длины и массы к друг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ражать площадь фигуры, используя разные единицы площ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площадь прямоугольника измерением ( с помощью палетки) и вычислением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рять и сравнивать уг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-1259" w:hanging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right="-125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b/>
          <w:color w:val="000000"/>
          <w:kern w:val="2"/>
          <w:lang w:eastAsia="ru-RU"/>
        </w:rPr>
        <w:t xml:space="preserve"> программы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. Сложение и вычитание  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умерация чисел в пределах 100. Устные и письменные приемы сложения и вычитания чи сел в пределах 100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заимосвязь между компонентами и результатом сложения (вычитания)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авнение. Решение уравнения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геометрических фигур буквами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. Табличное умножение и деление  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блица умножения однозначных чисел и соответствующие случаи деления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ножение числа 1 и на 1. Умножение числа 0 и на 0, деление числа 0, невозможность деления на 0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ры взаимосвязей между величинами (цена, количество, стоимость и др.).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е уравнений вида 58 – х =27, х – 36 = 23, х + 38 = 70 на основе знания взаимосвязей между компонентами и результатами действий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е подбором уравнений вида х – 3 = 21, х : 4 = 9, 27 : х = 9.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ощадь. Единицы площади: квадратный сантиметр, квадратный дециметр, квадратный метр. Соотношения между ними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ощадь прямоугольника (квадрата).</w:t>
      </w:r>
    </w:p>
    <w:p>
      <w:pPr>
        <w:pStyle w:val="Normal"/>
        <w:spacing w:lineRule="auto" w:line="240" w:before="0" w:after="0"/>
        <w:ind w:right="-125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лощадь; сравнение площадей фигур на глаз, наложением, с помощью подсчета выбранной м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5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Доли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хождение доли числа и числа по его доле. Сравнение долей.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Единицы времени: год, месяц, сутки. Соотношения между ними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руг. Окружность. Центр, радиус, диаметр окружности (круга).  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руг, окружность; построение окружности с помощью циркуля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. Внетабличное умножение и деление  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ножение суммы на число. Деление суммы на число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ные приемы внетабличного умножения и деления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ление с остатком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верка умножения и деления. Проверка деления с остатком.</w:t>
      </w:r>
    </w:p>
    <w:p>
      <w:pPr>
        <w:pStyle w:val="Normal"/>
        <w:spacing w:lineRule="auto" w:line="240" w:before="0" w:after="0"/>
        <w:ind w:right="-73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жения с двумя переменными вида а + b, а – b, а • b, c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d;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хождение их значений при заданных числовых значениях входящих в них букв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0. Нумерация  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ование и названия трехзначных чисел. Порядок следования чисел при счете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сь и чтение трехзначных чисел. Представление трехзначного числа в виде суммы разрядных слагаемых. Сравнение чисел.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личение и уменьшение числа в 10, 10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Единицы массы: грамм, килограмм. Соотношение между ними.    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Единицы массы; взвешивание предметов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0. Сложение и вычитание  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ные приемы сложения и вычитания, сводимых к действиям в пределах 100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енные приемы сложения и вычитания.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иды треугольников: разносторонние, равнобедренные (равносторонние); прямоугольные, остроугольные, тупоугольные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е задач в 1 – 3 действия на сложение, вычитание в течение года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Числа от 1 до 1000. Умножение и деление  </w:t>
      </w:r>
    </w:p>
    <w:p>
      <w:pPr>
        <w:pStyle w:val="Normal"/>
        <w:spacing w:lineRule="auto" w:line="240" w:before="0" w:after="0"/>
        <w:ind w:right="-125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ные приемы умножения и деления чисел в случаях, сводимых к действиям в пределах 100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енные приемы умножения и деления на однозначное число.</w:t>
      </w:r>
    </w:p>
    <w:p>
      <w:pPr>
        <w:pStyle w:val="Normal"/>
        <w:spacing w:lineRule="auto" w:line="240" w:before="0" w:after="0"/>
        <w:ind w:right="-1259"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е задач в 1 – 3 действия на умножение и деление в течение года.</w:t>
      </w:r>
    </w:p>
    <w:p>
      <w:pPr>
        <w:pStyle w:val="Normal"/>
        <w:spacing w:lineRule="auto" w:line="240" w:before="0" w:after="0"/>
        <w:ind w:right="-125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Итоговое повторение  </w:t>
      </w:r>
    </w:p>
    <w:p>
      <w:pPr>
        <w:pStyle w:val="Normal"/>
        <w:spacing w:lineRule="auto" w:line="240" w:before="0" w:after="0"/>
        <w:ind w:right="-31" w:firstLine="720"/>
        <w:jc w:val="both"/>
        <w:rPr>
          <w:rFonts w:ascii="Times New Roman" w:hAnsi="Times New Roman" w:cs="Times New Roman"/>
          <w:spacing w:val="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</w:r>
      <w:r>
        <w:rPr>
          <w:rFonts w:cs="Times New Roman" w:ascii="Times New Roman" w:hAnsi="Times New Roman"/>
          <w:spacing w:val="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бно – тематический план</w:t>
      </w:r>
    </w:p>
    <w:p>
      <w:pPr>
        <w:pStyle w:val="Normal"/>
        <w:tabs>
          <w:tab w:val="clear" w:pos="708"/>
          <w:tab w:val="left" w:pos="106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91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2410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tt-RU" w:eastAsia="ru-RU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з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hanging="2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tt-RU" w:eastAsia="ru-RU"/>
              </w:rPr>
              <w:t>Количе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tt-RU" w:eastAsia="ru-RU"/>
              </w:rPr>
              <w:t>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hanging="2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контрольных рабо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а и велич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ифметически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стовые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транственные отношения. Геометрически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ометрические велич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с информ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 w:before="0" w:after="0"/>
              <w:ind w:left="284" w:right="284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Календарно-тематически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227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"/>
        <w:gridCol w:w="41"/>
        <w:gridCol w:w="5041"/>
        <w:gridCol w:w="708"/>
        <w:gridCol w:w="5387"/>
        <w:gridCol w:w="283"/>
        <w:gridCol w:w="709"/>
        <w:gridCol w:w="284"/>
        <w:gridCol w:w="708"/>
        <w:gridCol w:w="142"/>
        <w:gridCol w:w="284"/>
        <w:gridCol w:w="1417"/>
        <w:gridCol w:w="3006"/>
        <w:gridCol w:w="4155"/>
      </w:tblGrid>
      <w:tr>
        <w:trPr>
          <w:trHeight w:val="496" w:hRule="atLeast"/>
        </w:trPr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Виды деятельности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мечания</w:t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план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27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1 четверть – 42часа</w:t>
            </w:r>
          </w:p>
        </w:tc>
      </w:tr>
      <w:tr>
        <w:trPr>
          <w:trHeight w:val="1279" w:hRule="atLeast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Таблица умножения одн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 w:eastAsia="ru-RU"/>
              </w:rPr>
              <w:t>Кабатлау. Берурынлы саннарны тапкырлау табли</w:t>
            </w:r>
            <w:r>
              <w:rPr>
                <w:rFonts w:cs="Times New Roman" w:ascii="Times New Roman" w:hAnsi="Times New Roman"/>
                <w:lang w:eastAsia="ru-RU"/>
              </w:rPr>
              <w:t>ц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 информационные источники (учебник и тетрадь на печатной основе), выполнить индивидуальные задания, выполнить устные вычисл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ометрические фигуры, изображение их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Геометрик фигуралар, аларның дәфтәрдәге сурә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остроить геометрические фигуры, использовать математические терминологии при записи арифметических вычисл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длины, массы,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Озынлык, масса, вакыт берәмлекл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схем, моделировать, работать с тренажёром,</w:t>
            </w:r>
            <w:r>
              <w:rPr>
                <w:rFonts w:cs="Times New Roman" w:ascii="Times New Roman" w:hAnsi="Times New Roman"/>
              </w:rPr>
              <w:t xml:space="preserve"> выполнить устные вычисл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 һә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үлү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оставлять алгоритм, использовть схемы, моделировать, </w:t>
            </w:r>
            <w:r>
              <w:rPr>
                <w:rFonts w:cs="Times New Roman" w:ascii="Times New Roman" w:hAnsi="Times New Roman"/>
              </w:rPr>
              <w:t>выполнить индивидуальные зад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чные случаи деления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бл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алы бүлү очракла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схемы, моделировать, работать с тренажёром,</w:t>
            </w:r>
            <w:r>
              <w:rPr>
                <w:rFonts w:cs="Times New Roman" w:ascii="Times New Roman" w:hAnsi="Times New Roman"/>
              </w:rPr>
              <w:t xml:space="preserve"> выполнение устных вычисл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и составление простых задач на умножение и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 һәм бүлүгә гади мәсьәләләр төзү һәм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Составлять алгоритм, использовать схемы, дидактические игр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в пределах таблицы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 таблицасы эчендә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оставлять алгоритм, использовать схемы, моделировать, </w:t>
            </w:r>
            <w:r>
              <w:rPr>
                <w:rFonts w:cs="Times New Roman" w:ascii="Times New Roman" w:hAnsi="Times New Roman"/>
              </w:rPr>
              <w:t>выполнить индивидуальные зад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ские поверхности и плос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Яссы өслекләр һәм яссы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ить геометрические фигуры, использовать математические терминологии, выполнить индивидуальн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я на плос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Яссылыкта сурәт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материальные объекты, рисунки, схем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ометрические тела.  К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еометрик җисемнәр.  К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Построить геометрические фигуры, работать самостоятельно, составлять логические цепочки, работать с тренажёр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к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убның сурә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материальных объектов, рисунков, схем, работать с тренажер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Умножение и д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 һәм бүлү” темасы буенча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оставлять алгоритм, использовать схемы, моделировать, </w:t>
            </w:r>
            <w:r>
              <w:rPr>
                <w:rFonts w:cs="Times New Roman" w:ascii="Times New Roman" w:hAnsi="Times New Roman"/>
              </w:rPr>
              <w:t>выполнить индивидуальных зада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ходная контрольная работа по теме: «Умножение и д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Тапкырлау һәм бүлү” темасы буенча кереш контроль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самооцен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 Устные вычисления по теме: « Умножение и де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Хаталар өстендә эш. “Тапкырлау һәм бүлү” темасы буенча телдән исәпләүләр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, выполнить индивидуальных зада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сотнями и «круглое»  число со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әрләп санау һәм “түгәрәк” йөзлек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рисункам и схемам,   нахождить правильного решения, классифиц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сять сотен или тыс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Ун йөз яисә мең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Выполнить заданий по рисункам и схемам,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проверить по таблице разря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 единиц тыс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әмлек меңнәр разр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таблицы разрядов, показать суммы в виде разрядных слагаем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, последовательность четырёх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Дүртурынлы саннарның исемнә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Читать и записать чисел, классифицировать, проверить заданий,  выполнить тес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четырёхзна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Дүртурынлы саннарны я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ать четырёхзначных чисел, работать по таблице разря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 десятков тыс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Дистә меңнәр клас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выполнить  логических заданий, работать по тренажёр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яд сотен тыс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 меңнәр разря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Проверить правильности заданий по алгоритму, по правилам,  моделироват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единиц и класс тыс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әмлекләр классы һәм меңнәр клас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Работать по алгоритму, проверить правильность заданий по таблиц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разрядов и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Разрядлар һәм класслар таблица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ормировать правила, использовать таблицы, проверить по таблице, выпол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рифметический диктан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. Чтение и заполнение таблицы разрядов и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блица. Разрядлар һәм класслар таблицасын уку һәм туты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Работать по алгоритму, проверить правильность заданий по таблиц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азрядное сравне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разрядлы чагышты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и проверить по таблице, сравнивать числ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числовых последовате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нар эзлеклелеге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равнивать числа, выполнить графический диктант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числовые последователь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умерация 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многозначны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ң нумерациясе” темасы буенча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и проверить выполненное по таблице, сравнивать числ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ая работа  по теме: «Нумерация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многозначны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е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 нумерациясе” темасы буенч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самооцен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Повторение по тем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умерация 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многозначны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.  “Күбурынлы саннарның нумерациясе” темасы буенча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ки, выполнить уст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, таблиц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длины. Метр и кил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зынлык үлчәү берәмлеге. Метр һәм кило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ормировать правила, арифметический диктант, выполнить заданий и проверить,  используя таблиц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лограмм и 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лограмм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использовать таблицы, выполнить заданий по рисунк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лограмм и т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лограмм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о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ормировать правила, </w:t>
            </w:r>
            <w:r>
              <w:rPr>
                <w:rFonts w:cs="Times New Roman" w:ascii="Times New Roman" w:hAnsi="Times New Roman"/>
              </w:rPr>
              <w:t>сложить именован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нер и т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не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о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использовать и проверить по таблице, сравнивать числ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я между единицами измерения однород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Үлчәү берәмлекләре һәм бертөрле зурлыклар арасындагы бәйлән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выполнить арифметический диктант, заданий по схема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и сравнение вел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Зурлыкларны исәпләү һәм чагы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и проверить по таблице, сравнивать числа, материальный объект, выполнить заданий по рисунка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и краткая запис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блица һәм мәсьәләнең кыскача яз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схемам, использовать и проверить по таблице, сравнивать числ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сложения 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ганалап кушу алгорит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алгоритму, составить логической цепоч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вычитания 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ганалап алу алгорит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проверить выполненных заданий, составлять задач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ные задачи на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ушу һәм алуга җыелма мәсьәл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схемам, рисункам, решить математический реб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, содержащие зависимость между величинами характеризующими процесс: расчета (цена, количество, общая стоимость тов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әя, сан, кыйммәт табуга мәсьәләләр чиш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схемам, использовать и проверить по таблице, сравнивать чисе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6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я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ганалап исәпл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лнить заданий по алгоритму, составить логические цепоч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Натураль саннар белән телдән һәм язмача исәпл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оставлять логические цепочки, работать по схем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185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етверть - 35 часа</w:t>
            </w:r>
          </w:p>
        </w:tc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ая работа по теме: «Сложение и вычитание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чных чисел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столбик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Күбурынлы саннарны баганалап кушу һәм алу” темасы буенча контроль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самооцен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овторение по теме: «Сложение и вычитание четырёхзначных чисел. Единицы длины и единицы ма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.  “Дүртурынлы саннарны кушу һәм алу”, “Озынлык һәм масса берәмлекләре” темалар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ую терминологию, выполнить индивидуальных зада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8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416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ложение и вычитание четырёхзначных чисел. Единицы длины и единицы мас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Күбурынлы саннарны кушу һәм алу”, “Озынлык һәм масса берәмлекләре”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выполнить арифметический диктант, выполнить заданий, используя схем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«круглого числа»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үгәрәк” санны берурынлы санга тапкыр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Формировать правила, составлять логические цепочки, работать с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тренажёр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сумм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умманы санг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арифметическим действиям,</w:t>
            </w:r>
            <w:r>
              <w:rPr>
                <w:rFonts w:cs="Times New Roman" w:ascii="Times New Roman" w:hAnsi="Times New Roman"/>
              </w:rPr>
              <w:t xml:space="preserve"> решить математические ребус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2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много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ы берурынлы санг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Работать по алгоритму, находить логические последователь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умножения в строчку и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ны юллап һәм баганалап я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о о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бъяснить по плану, выполнить заданий  на основе арифметических действ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5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790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я с помощью калькуля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ькулятор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ярдәмендә исәпләү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самостоятельно составленным рисункам и схемам,</w:t>
            </w:r>
            <w:r>
              <w:rPr>
                <w:rFonts w:cs="Times New Roman" w:ascii="Times New Roman" w:hAnsi="Times New Roman"/>
              </w:rPr>
              <w:t xml:space="preserve"> вычислить с помощью калькулятора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етательное свойство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ның оештыру үз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ормировать правила, использу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четательный закон умножения, </w:t>
            </w:r>
            <w:r>
              <w:rPr>
                <w:rFonts w:cs="Times New Roman" w:ascii="Times New Roman" w:hAnsi="Times New Roman"/>
                <w:lang w:val="tt-RU"/>
              </w:rPr>
              <w:t xml:space="preserve"> выполнить логических зада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8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ировка множ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апкырлаучыларны төркемл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Формировать правила,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выполнить </w:t>
            </w:r>
            <w:r>
              <w:rPr>
                <w:rFonts w:eastAsia="Times New Roman" w:cs="Times New Roman" w:ascii="Times New Roman" w:hAnsi="Times New Roman"/>
              </w:rPr>
              <w:t>арифметический  диктант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действия. Нахождение значения числов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мәл тәртибе. Санлы аңлатмаларның кыйммәтен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ять действия по алгоритму,  логические постройки.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1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96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ла на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нны тапкырчыгышк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ить сочетательное свойство умножения, выполнить тес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2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много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кушу һәм а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 по арифметическим действиям,  графический дикта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3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ное сравнение чисел и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ннарны һәм зурлыкларны кабатлы чагышты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работать по алгаритму, игра “Продолжай!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кратное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батлы чагыштыруга мәсьәлә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рисунк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арифметический диктант, решить задач на кратное сравн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6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разностное и на кратное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ерманы табу һәм кабатлы чагыштыруга мәсьәлә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Работать по алгоритму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оставлять  и решать задачи на разностное и кратное сравнение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8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 «Сложение и вычитание многозначных чисел столбиком. Задачи на кратное срав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баганалап кушу һәм алу. Кабатлы чагыштыруга мәсьәләләр.” темасын ныгы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ыполнить задания на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ожение и вычитание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н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чных чисел, решить задачи </w:t>
            </w:r>
            <w:r>
              <w:rPr>
                <w:rFonts w:cs="Times New Roman" w:ascii="Times New Roman" w:hAnsi="Times New Roman"/>
              </w:rPr>
              <w:t>на кратное сравн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: « Сложение и вычитание многозначных чисел столбиком. Задачи на кратное сравн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Күбурынлы саннарны баганалап кушу һәм алу. Кабатлы чагыштыруга мәсьәләләр.” темасы буенч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е знания, самооцен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0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ратное сравнение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Хаталар өстендә эш. Кабатлы чагыштыруга мәсьәләләр чишү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равл</w:t>
            </w:r>
            <w:r>
              <w:rPr>
                <w:rFonts w:cs="Times New Roman" w:ascii="Times New Roman" w:hAnsi="Times New Roman"/>
                <w:lang w:val="tt-RU"/>
              </w:rPr>
              <w:t>ят</w:t>
            </w:r>
            <w:r>
              <w:rPr>
                <w:rFonts w:cs="Times New Roman" w:ascii="Times New Roman" w:hAnsi="Times New Roman"/>
              </w:rPr>
              <w:t>ь ошибок, выполнить устных и письменных вычислений, решить задач на кратное сравн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длины. Сантиметр и милл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зынлык үлчәү берәмлег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ант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һә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илли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работать по таблице единиц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гра  ”Математический  шифр”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ллиметр и дец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лл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ци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выполнить заданий по самостоятельно составленной таблице, игра  ”Продолжай”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5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ллиметр и метр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лл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тр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составлять и использовать таблицы, выполнить заданий по самостоятельно составленной таблиц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 и упорядочение однородны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төрле зурлыкларны чагыштыру һәм тәртипкә са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, работать по тренажеру, сравнивать и упорядочить величин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7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зынлыкларны исәп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, используя рисунки и схемы;   выполнить заданий по самостоятельно составленной таблице, арифметический диктан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9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чисел на числовом лу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ннарны санлы нурда күрсәт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 рисунки и схемы, работать по числовому лучу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рамма. Чтение и составление столбчатой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Диаграмма. Баганалы диаграммаларны уку һәм төз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схемам, работать по диаграмме, по тринажер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2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данных с помощью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релгән саннарны диаграмма ярдәмендә күрсәт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й по схемам, работать с помощью диаграмм, по тринажер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3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и составление круговой диаграммы Решение задач с помощью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үгәрәк диаграммаларны уку һәм төзү. Диаграмма ярдәмендә мәсьәләләр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Выполнить задания по схемам, работать с помощью диаграмм, по тринажеру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ть и составлять кругов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иаграмм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дминист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ная  контроль 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енче яртыеелык буенча административ контроль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е знания, самооцен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Угол (прямой, острый, туп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Хаталар өстендә эш. Почмак (туры, кысынкы, җәенке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я, используя рисунки и схемы, различить угл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7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углов по велич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чмакларны чагышты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рисунки и схем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углы «на глаз», способом наложения друг на друг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9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мерить у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чмакны ничек үлчәргә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ыполнить самостоятельную работу, заданий, используя рисунки и схемы, арифме</w:t>
            </w:r>
            <w:r>
              <w:rPr>
                <w:rFonts w:eastAsia="Times New Roman" w:cs="Times New Roman" w:ascii="Times New Roman" w:hAnsi="Times New Roman"/>
              </w:rPr>
              <w:t>тический диктан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0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угла в градусах и транспорт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ранспортир ярдәмендә почмакларны үлч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Ознакомиться с транспортиром,  измер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глы с помощью транспортира,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выполнить арифметический  диктан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1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циферблата часов для измерения и сравнения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чмакларны үлчәү һәм чагыштыру өчен сәгать циферблатын куллан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рисунки и схемы, измер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глы с помощью транспортира,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выполнить арифметический  диктан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3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называние геометрических фигур. Прямоугольный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еометрик фигураларны тану һәм  аларның аталышы. Турыпочмаклы өчпочма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Проверить выполненных заданий, используя инструменты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называть геометрических фигу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4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185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 четверть - 50 часов</w:t>
            </w:r>
          </w:p>
        </w:tc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поугольный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Җәенкепочмаклы өчпочма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Проверить выполненных заданий, используя инструменты,  работать по схем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lang w:eastAsia="ru-RU"/>
              </w:rPr>
              <w:t>9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11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роуг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ысынкы почмаклы өчпочма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Проверить выполненных заданий, используя работа по схем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lang w:eastAsia="ru-RU"/>
              </w:rPr>
              <w:t>10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115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сторонние и равнобедренные треугольники. Выделение фигур на черт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өрле яклы һәм тигезьянлы өчпочмак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Фигураларны сызымда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чертежи, измерить, работать по  схемам, составлять модели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фигуры на чертеж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обедренные и равносторонние треуг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игезъянлы һәм тигезьяклы өчпочмакл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чертежи, находить на чертежах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внобедренных и равносторонних треугольников,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сравнив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разных видов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өрле төрдәге өчпочмакла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правила и инструкции,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тройка разных видов треугольников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 «Величины. 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өрле төрдәге өчпочмаклар төз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самостоятельно выполненным рисункам и схемам,  по арифметическим действиям, чертить и  измерить геометрических фигу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16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еме: «Величины. 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Зурлыклар. Геометрик фигуралар” темасын буенча 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принима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Повторение по тем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 Геометрические фигуры»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 “Геометрик фигуралар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, выполнить индивидуальных заданий, построить геометрических фигу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ные задачи на вс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рлык гамәлләргә карата төзелмә мәсьәлә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самостоятельно выполненным рисункам и схемам,  по арифметическим действиям, решить зада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, содержащие зависимость между величинами, характеризующими процессы: изготовления товара (расход на предмет, количество предметов, общий рас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Берсендә, саны, барысын табуга мәсьәләләр чишү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самостоятельно выполненным рисункам и схемам,  по арифметическим действиям, решить зада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однозначное число 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урынлы санга баганалап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 по схемам, по заданным  алгоритм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числ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 санына тапкыр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Формировать правила по основным признакам, выполнить заданий по диаграммам, работать по тренажеру, применить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трёхзначного числа н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чурынлы саннарны 10 га тапкыр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Формировать правила по основным признакам, выполнить заданий по диаграммам, работать по тренажеру, применить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круглое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нарны түгә-рәк саннарг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таблицы, работать по  алгоритму, выполнить умнож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7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ла на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умманы санг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 по основным признакам, сравнивать  для нахождения правильного реш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га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ы поразрядного  умножения,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составлять логические цепоч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проверки правильности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сәпләүләрнең дөреслеген тикшер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проверки вычислений,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логические це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умножения на двузначное число столб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га баганалап язып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способ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 на двузначное число столбиком, вычис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Умножение многозначных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тапкырлау” темасын кабат-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диаграммаы, схемы,  таблиц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и решать задачи на умн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 по теме: «Умножение многозначных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тапкырлау” темасын буенч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принима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Устные и пи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енные вычисления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Умножение многознач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. “Күбурынлы саннарны тапкырлау” темасы буенча телдән һәм язма исәпләү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ок, выполнить устных и письмен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, выполнить индивидуальных зада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 неизвестного компонента–множителя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лгесез компонет -тапкырлаучыны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улировать правила по основным признакам, работать по  тренажё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84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 неизвестного компонента - дел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ind w:hanging="15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лгесез компонет - бүлүчене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прием нахождения неизвестного компонента, выполнить арифметический диктант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ить задачи алгебраическим спосо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 неизвестного компонента - дел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лгесез компонет-бүленүчене  таб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улировать правила по основным признакам, работать по  тренажё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с помощью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игезләмәләр ярдәмендә мәсьәләләр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 по диаграмме, таблице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ить задачи с помощью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на число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 гә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 по арифметическим действиям, формулировать правила по основным признакам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числа на сам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нны үз-үзенә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Формулироать правила по основным признакам, составлять логические цепочки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деление числа на само себ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н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0 не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улировать правила по основным признакам, работать по  тренажёру, составлять логические цепоч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85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ть на 0 нельз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0 гә бүләргә ярамы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Устно объяснить по заданному плану, составить логические цепоч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суммы на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умманы санга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улировать правила по основным признакам, работать по  тренажё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разности на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ерманы санга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улировать правил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ления разности на число, выполнит заданий по арифметическим действиям, 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работать по  тренажёру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ешение задач с помощью уравнений. Сравнение велич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игезләмәләр ярдәмендә мәсьәләләр чишү. Зурлыкларны чагыштыру” темалар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 по арифметическим действиям, использовать таблиц,  составить логические цепочки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елич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: «Решение задач с помощью уравнений. Сравнение велич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игезләмәләр ярдәмендә мәсьәләләр чишү. Зурлыкларны чагыштыру” темалар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принима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правил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</w:rPr>
              <w:t xml:space="preserve"> Решение задач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помощью урав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</w:t>
            </w:r>
            <w:r>
              <w:rPr>
                <w:rFonts w:cs="Times New Roman" w:ascii="Times New Roman" w:hAnsi="Times New Roman"/>
                <w:lang w:val="tt-RU"/>
              </w:rPr>
              <w:t>аталар өстендә эш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. Тигезләмәләр ярдәмендә мәсьәләләр чишү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ок, выполнить устных вычислений, индивидуаль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 при решении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площади фигуры. Сравнение площ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Фигураның мәйданын табу. Мәйданнарны чагышты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правила  н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ахождения площади, сравнения площади, выполнить постройк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площади. Квадратный сант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үлчәү берәмлекләре. Квадрат сант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постройки фигур по заданной площади, измерения площади, 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площ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лощади 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ппочмакның мәйданын таб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постройки фигур по заданной площади, измерения площади, 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площ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лощади с помощью па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алетка ярдәмендә мәйдан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палетки, постройки, сравн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лощади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еометрик фигураларның мәйданын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ять площади геометрических фигур, выполнить постройки,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по теме: «Нахождение площ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табу” темасы буенча мөстәкыйль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изученных правил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числ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0 гә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, используя умножение число на 100, составлять алгоритм, работать по тренажё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дециметр и квадратный сан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Квадра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циметр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һәм квадрат сант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перевод квадратных дециметров в квадратные сантимет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ить сложения и вычитания величин.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Практическ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метр и квадратный дец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адрат дециметр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таблиц при сложении и вычитании величин, выполнить заданий по алгоритм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квадратный сан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адрат санти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таблиц при сложении и вычитании, выполнить заданий по алгоритм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многозначных чисел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үбурынлы саннарны баганалап кушу һәм а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калькулятор при сложении и вычитании, выполнить заданий по алгоритм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11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с недостающими да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лгесез саннар белән мәсьәләләр чиш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улировать задач, выполнить заданий, используя диаграммы и</w:t>
            </w:r>
            <w:r>
              <w:rPr>
                <w:rFonts w:eastAsia="Times New Roman" w:cs="Times New Roman" w:ascii="Times New Roman" w:hAnsi="Times New Roman"/>
              </w:rPr>
              <w:t xml:space="preserve"> таблиц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3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олучить недостающи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лгесезләрне ничек табар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Находить неизвестного числа, выполнить заданий, используя рисунки и таблиц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на число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00 гә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именить правил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ножения на число 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площади. Квадратный километр и квадратный 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берәмлеклә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кило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һә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вадрат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менить правила, работать по алгоритму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жать квадратного метра в квадратных километра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миллиметр и квадратный сант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милл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 сант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квадратного миллиметра и квадратного сантиметра, выполнить сложения и вычис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185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четверть – 43 часов</w:t>
            </w:r>
          </w:p>
        </w:tc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миллиметр и квадратный дец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милл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адрат деци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квадратного миллиметра и квадратного дециметра, выполнить сложения и вычис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й миллиметр и квадратный 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драт миллиметр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адрат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квадратного миллиметра и квадратного дециметра, выполнить сложения и вычис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я между единицами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үлчәү берәмлекләре арасындагы бәйлән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единиц площади, применить таблиц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. Разностное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Үлчәү берәмлекләре. аларны чагышты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Формировать правила по основным признакам, решить задачи разными способ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площади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урыпочмаклыкның мәйданын исәпл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формулы нахождения площади, записать правила по буквенным символикам, выполнить построй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нахождения площади и периметра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Турыпочмаклыкның мәйданын һәм периметрын табуны ныгы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, используя инструмент, нахождить площади, составлять логические це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нахождение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табуга мәсьәләләр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оставлять логические цепочки, выполнять заданий , используя инструмент, находить площ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с избыточными данными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ртык саннар белән мәсьәләләр чиш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таблицы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условий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рационального пути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Чишүнең рациональ юлла-рын сай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Формировать правила по основным признакам, находить 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в вычислениях рациональный путь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с величинами «цена», «количество», «стоим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әя”, “сан”, “кыйммәт” төшенчәләре белән мәсьәләләр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с величинами «цена», «количество», «стоимость», вычисля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Единицы площади. Площадь прямоуг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берәмлекләре. Турыпочмаклыкның мәйданы” темалар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рисунки и таблицы,  проверить по таблице, выполнить заданий по заданному  алгоритму, работать по тренаже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 «Единицы площади. Площадь прямоугольн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йдан берәмлекләре. Турыпочмаклыкның мәйданы” темалары буенча 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приня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правил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ах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дение площади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.  Турыпочмаклыкның мәйданын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и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ие терминологии, схемы, работать с тренаж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навыков формулирования 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Мәсьәлә чишү күнекмәләрен ныгы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оставлять логические цепочки, использовать рисунки и схемы, работать по тренажер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и уменьшение в одно и то же числ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 үк санга күбәйтү һәм кечерәйт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оставлять логические цепочки, выполн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и уменьшение в одно и то же число раз, выполнить вычисление второй сту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«круглых» десятков на числ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үгәрәк” дистәләрне 10 га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деление «круглых» десятков на число 10, составлять задачи по данной диагр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«круглых» сотен на число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үгәрәк” йөзләрне 100 гә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ить деление «круглых» сотен на число 100, использовать таблиц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«круглых» тысяч на число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үгәрәк” меңнәрне 1000 гә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схемы; работать по тренажёр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деление двузначного числа на одно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ны берурынлы санга телдән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арифметическим действиям, вычис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деление в пределах 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 эчендә телдән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оставлять логические цепочки, использовать  алгоритм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деление двузначного числа на дву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ны икеурынлы санга телдән бүл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оставлять логические цепочки, использовать  алгоритм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и деления двузначного числа на одно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кеурынлы санны берурынлы санга бүлү очракла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таблицы,  проверить по таблице, выполнить заданий по заданному  алгоритму, вычисля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ой задачи в несколько действий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ничә гамәлле текстлы  мәсьәләләрне төрле юллар белән чиш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таблицы,  проверить по таблице, выполнить заданий по заданному  алгоритму, вычислять, решать задач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несколько действий разными способ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умножение в пределах 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 эчендә телдән тапкыр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Использовать таблицы,  проверить по таблице, выполнить заданий по заданному  алгоритму, вычисля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Умножение и деление в пределах 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 эчендә такпкырлау һәм бүлү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арифметическим действиям, вычисля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Умножение и деление в пределах 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өз эчендә тапкырлау һәм бүлү” темасы буенча мөстәкыйль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зад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изученные правила, устные вычисления, 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 «Алгоритм письменного умножения и д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Язмача тапкырлау һәм бүлү” алгоритмы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умножений и делений, решить текстовых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Решение текстовых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Текстлы мәсьәләләр чишү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умножений и делений, решить текстовых задач, сравнивать чисел и величи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6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: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Тапкырлау һәм бүлү. Текстлы мәсьәләләр чишү” темасы буенч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э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контрольных заданий, принима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правил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8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Устные и письменные вычисления по теме “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в пределах 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Хаталар өстендә эш. “Йөз эчендә    тапкырлау һәм бүлү” темасы буенча телдән һәм язма исәпләүләр  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ую терминологию, выполнить индивидуальных зада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9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симметричны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имметрик фигуралар төз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Выполнить заданий, используя схемы и рисунки, построения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и разрезание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Фигуралар төзү һәм кис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рисункам и схемам, моделиров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осоставленные и равновеликие фигуры</w:t>
            </w:r>
          </w:p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Бертөрле төзелгән , тигез зурлыклы фигур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рисункам и схемам, составлять и находить на чертеже фигу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6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6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276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та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чпочмакның биек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, используя схемы и рисун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итаем до 1000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батлау. 1000000 гә кадәр сан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Сравнивать для нахождения правильного решения, классифицировать, использовать  таблиц, проверить по таблиц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ействий в выражениях со скобками и без ско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Җәяле һәм җәясез аңлатмаларны исәплә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заданному алгоритм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: «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Геометрик фигуралар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заданному алгоритму, построй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9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я первой и второй сту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еренче һәм икенче баскыч гамәл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Выполнить заданий по заданному алгоритм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104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Измеряем. Вычисляем. Сравнив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батлау. Үлчибез. Исәплибез. Чагыштыраб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я на бумаге в клет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Шакмаклы кәгазьдә геометр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ить измерений, вычислений, с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560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Йомгаклау контро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ь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Самостоятельно выполнить контрольных заданий, принимать ре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использовать приобретенных знаний, правил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Самостоятельная работа по теме: «Решение составных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талар өстендә эш. “ Җыелма мәсьәләләр чишү” темасына мөстәкыйль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ть ошибок, выполнить устных вычис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ую терминологии, выполнить индивидуальных зада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нестандартных задач на сме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тандарт булмаган мәсьәләләр чиш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Использовать таблиц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ить нестандартных задач на смекал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6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Вычисления столби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ганалап исәпләү” темасын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 и письменно вычислять столбиком, сравнивать числа и велич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  <w:lang w:val="tt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 –техническое обеспечени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</w:t>
      </w:r>
      <w:r>
        <w:rPr>
          <w:rFonts w:cs="Times New Roman" w:ascii="Times New Roman" w:hAnsi="Times New Roman"/>
          <w:b/>
        </w:rPr>
        <w:t>Основная литератур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ин А.Л. Математика. 3 класс: учебник. В 2 ч. – М.: Академкнига/Учебник.</w:t>
      </w:r>
      <w:r>
        <w:rPr>
          <w:rFonts w:cs="Times New Roman" w:ascii="Times New Roman" w:hAnsi="Times New Roman"/>
          <w:lang w:val="tt-RU"/>
        </w:rPr>
        <w:t xml:space="preserve">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О.А. Юдина Е.П. Математика: тетради для самостоятельной работы № 1, № 2. – М. : Академкнига/Учебник.</w:t>
      </w:r>
      <w:r>
        <w:rPr>
          <w:rFonts w:cs="Times New Roman" w:ascii="Times New Roman" w:hAnsi="Times New Roman"/>
          <w:lang w:val="tt-RU"/>
        </w:rPr>
        <w:t>2 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ин А.Л. Математика: 3 класс Поурочные разработки. – Москва «Вако», 201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орудовани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утбук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даточные материалы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глядные пособ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Интернет ресурсы: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lang w:val="tt-RU" w:eastAsia="en-US"/>
        </w:rPr>
      </w:pPr>
      <w:r>
        <w:rPr>
          <w:rFonts w:cs="Times New Roman" w:ascii="Times New Roman" w:hAnsi="Times New Roman"/>
          <w:lang w:val="tt-RU" w:eastAsia="en-US"/>
        </w:rPr>
        <w:t xml:space="preserve">Единая коллекция Цифровых Образовательных Ресурсов. – Режим доступа: </w:t>
      </w:r>
      <w:hyperlink r:id="rId2">
        <w:r>
          <w:rPr>
            <w:rStyle w:val="InternetLink"/>
            <w:rFonts w:cs="Times New Roman" w:ascii="Times New Roman" w:hAnsi="Times New Roman"/>
            <w:lang w:val="tt-RU" w:eastAsia="en-US"/>
          </w:rPr>
          <w:t>http://school-collection.edu.ru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tt-RU" w:eastAsia="en-US"/>
        </w:rPr>
      </w:pPr>
      <w:r>
        <w:rPr>
          <w:rFonts w:cs="Times New Roman" w:ascii="Times New Roman" w:hAnsi="Times New Roman"/>
          <w:lang w:val="tt-RU" w:eastAsia="en-US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tt-RU" w:eastAsia="en-US"/>
        </w:rPr>
      </w:pPr>
      <w:r>
        <w:rPr>
          <w:rFonts w:cs="Times New Roman" w:ascii="Times New Roman" w:hAnsi="Times New Roman"/>
          <w:lang w:val="tt-RU" w:eastAsia="en-US"/>
        </w:rPr>
      </w:r>
    </w:p>
    <w:p>
      <w:pPr>
        <w:pStyle w:val="21"/>
        <w:spacing w:lineRule="exact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Примерные задания  для  проведения промежуточной аттестации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матик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для 3 клас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I.  1. Аңлатмаларның кыйммәтен табыгыз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3 · 4</w:t>
        <w:tab/>
        <w:t xml:space="preserve">820 – 160 · 4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6 : 3</w:t>
        <w:tab/>
        <w:t xml:space="preserve">                      720 : 90 · 6 – 1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60 : 80</w:t>
        <w:tab/>
        <w:t xml:space="preserve">180 · 3 – 80 · 3 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Мәсьәләне чишегез, җавабын языгыз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р капчыкта 27 кг ярма, ә икенчесендә 3 тапкыр кимрәк. Барлык ярманы 3 әр  кг  салып пакетларга тутыру өчен , ничә пакет кирәк булыр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 Яклары 5 һәм 3 см булган турыпочмаклык сызыгыз. Аның периметрын һәм мәйданын исәпләге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Зурлыкларны чагыштырыгыз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82 м … 1 км 382 м</w:t>
        <w:tab/>
        <w:tab/>
        <w:tab/>
        <w:t>9406 г … 9 кг 400 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 кг 2 г … 602 г</w:t>
        <w:tab/>
        <w:tab/>
        <w:tab/>
        <w:t xml:space="preserve">          834 дм … 8 м 34 д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*5. Аңлатмаларның кыйммәтен табыгыз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9246 – 48538               </w:t>
        <w:tab/>
        <w:t>87324 + 457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I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 Аңлатмаларның кыйммәтен табыгыз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4 · 3</w:t>
        <w:tab/>
        <w:t>700 – 170 ·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4 : 4</w:t>
        <w:tab/>
        <w:t>540 : 60 · 7 – 1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90 : 70                         150 · 6 – 50 ·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Мәсьәләне чишегез, җавабын языгыз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Бер түтәлдән 35 кг чөгендер, ә икенчесеннән 5 тапкыр кимрәк җыеп алганнар. Барлык чөгендерне  6 шар кг салып ящикларга тутыру өчен ничә ящик кирәк булыр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 Яклары 6 һәм 4 см булган турыпочмаклык сызыгыз. Аның периметрын һәм мәйданын исәпләге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Зурлыкларнычагыштырыгыз 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022 м … 4 км 22 м</w:t>
        <w:tab/>
        <w:tab/>
        <w:t>2050 г … 2 кг 500 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кг 6 г … 106 г</w:t>
        <w:tab/>
        <w:tab/>
        <w:tab/>
        <w:t>424 дм … 4 м 24 д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*5. Аңлатмаларның кыйммәтен табыгыз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3118 – 88367</w:t>
        <w:tab/>
        <w:t xml:space="preserve">            25678 + 3948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0:46:00Z</dcterms:created>
  <dc:creator>Альсина</dc:creator>
  <dc:description/>
  <cp:keywords/>
  <dc:language>en-US</dc:language>
  <cp:lastModifiedBy>Лилия</cp:lastModifiedBy>
  <cp:lastPrinted>2016-01-22T21:54:00Z</cp:lastPrinted>
  <dcterms:modified xsi:type="dcterms:W3CDTF">2016-09-21T18:45:00Z</dcterms:modified>
  <cp:revision>57</cp:revision>
  <dc:subject/>
  <dc:title/>
</cp:coreProperties>
</file>